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 Hominem (“To the man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Hominem Circumsta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Quoque (“You, too”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0:23:00Z</dcterms:created>
  <dc:creator>Mia Wood</dc:creator>
  <dc:description/>
  <dc:language>en-US</dc:language>
  <cp:lastModifiedBy>Mia Wood</cp:lastModifiedBy>
  <dcterms:modified xsi:type="dcterms:W3CDTF">2004-10-07T00:24:00Z</dcterms:modified>
  <cp:revision>1</cp:revision>
  <dc:subject/>
  <dc:title>Ad Hominem (“To the man”)</dc:title>
</cp:coreProperties>
</file>